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34657796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515070873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33539650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70502976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873923805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58090441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58790808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8856722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628658741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43636270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384078436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32136673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0387139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28629899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602017639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721191409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510205573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04291993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1663579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716481091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658333417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118552178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885710263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51087181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87796383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58351727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