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1266421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2052512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1673115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2565320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3570755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6399987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9316798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454122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4355691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6093418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4520741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0475596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0229559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2090853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10294031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0115714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8137760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5176352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4057645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5513991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642700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9799050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1595386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3858416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8311687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7966056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