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24968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843931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30640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03377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53333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32659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39046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32447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4218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1437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80424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46611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2444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81696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933560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1303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747432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16833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00771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65201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21388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053085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280485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1764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03433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3162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