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399284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534306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7109968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508626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342440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783395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797257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842877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6932118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5426684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806326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070908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240276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95186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355255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606621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765941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196342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8379009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1982907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563173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902264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101764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9465856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486486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84338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