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48322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0225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38671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62349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63959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234607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65108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882540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395229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970171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11677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05078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388941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949240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834290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378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12519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25676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28799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461751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96149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1601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85828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227871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369393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13535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