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4162659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2958983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447927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046185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3965684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236189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8370333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4185350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413457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471238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9208610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022027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1060085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1129278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774096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8051614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781018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1508004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6643585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8653009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469362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2493861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455086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349375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001351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6944379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7129803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9655851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207887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3635087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3897625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1040793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589230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6024255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943856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6527289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9366055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600612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6337462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2991807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3818708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722450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1143166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687412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2188817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8651900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529431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676231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149518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7745752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644562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4368043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8429386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989576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6554973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048007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6015172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