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016535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143789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353417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205980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964858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60586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6332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48426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14423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652261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63505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376030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407168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2560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723902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56073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162002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06449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92773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4241426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85532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4321730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07070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73297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14401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592231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