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59613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751294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75157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763323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91450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254488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4402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92659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42865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047035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70564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21021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45800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417995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49909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224402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04229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25587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311957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74587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62714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42520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212750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066392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237615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7738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