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889784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6780356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185634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25819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645191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2832189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091137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407002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663904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79507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902663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36482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843216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107319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29647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5550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0363649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21354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30700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8700698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7968814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923783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21934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8410579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441184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58452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