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14572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027126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55635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919008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19022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64894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828292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39125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81770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99928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62201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88754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88221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08651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02013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49662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96392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80717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977108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71151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24131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425923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32082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02916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00521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48275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71270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9011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25907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68489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05082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9358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47681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28146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291433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03156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7845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88461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72438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29441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85163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1450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86016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40120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