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285873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178005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138343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242069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6933888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698126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675508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496772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774460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2147682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3545363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74596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8171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192838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0375066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104061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10026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585018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2449510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286587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253806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5601679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972920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274044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027130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398676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592854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334634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6247067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301738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677105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5339421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113600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452302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257127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01874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459412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526784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570743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353060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460107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16354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56691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8873566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077636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58757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4934140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9912342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4224042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9195543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1566323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354431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2769702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8983225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769549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8520993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