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12576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85284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10666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64858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26851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63522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66214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3549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028456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88021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3170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6995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585538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9376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88432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81177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75885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22277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29975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64335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79966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40100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42024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72894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6283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24302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8436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22289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64311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99996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24794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64276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66092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8203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21658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54954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49021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61302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31383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87973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1472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4852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44933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08521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74991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13392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99555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42855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3094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18873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21489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838622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62181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91613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20859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64323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