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054588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01458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0217559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642928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91345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50871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6204103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774094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9969556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489463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07000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795329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0522697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