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914870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27862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4768780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577701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4786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979367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793861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480746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938139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50132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58771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599860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4706939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532899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55538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808900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3376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7146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427445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492710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04927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960176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93533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00447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85526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08677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