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256301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012747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4814704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270837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6320244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3666777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03821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91047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050984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211324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912149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8011319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6235112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7765482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601555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29349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021650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696770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482279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9247856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0314216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790573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03364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77959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906994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671603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