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6175255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854745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71497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66852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524755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035230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46459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295722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140630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7451711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571193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080291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28779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93878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25033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44362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6752788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59786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93393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754326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334323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959951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998285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045671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982305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02936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