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117838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6385082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9167760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9368293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1846811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9531280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8761036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2445393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2673545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716514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633042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5559940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0485450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6317607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3517388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521286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1266260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2062954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9968496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5866491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2057599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9909199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732406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155742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0944375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229772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