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88801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122876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047437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8582662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694168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224467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634289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688214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92721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402688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914294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95058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858173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530108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064727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1074316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2224596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496410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11505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791281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9388435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54456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417279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469658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02507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798095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