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78109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71088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25993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90296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40851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2121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377827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38810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853152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05381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38550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7569014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427304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97636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885777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25015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223352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8419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02155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41881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70465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948165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10429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0787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7934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87595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