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8705868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41511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356172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189604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367422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3688026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968102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387905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636974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7254463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204792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101371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233556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326857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938743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7336419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424303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909938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897164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574337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232404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9701479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165153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156485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635435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55419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