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509329426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601561826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795521386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969938466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279916833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416395060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111101909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577993786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423671591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34573115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4984045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219906506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455460739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368755214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765322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571545222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53375236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24136361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767102169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94212923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645332909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123532044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213611011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613023422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818780267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75911591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