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419937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577525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2108018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819224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8148855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77791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1861701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0232460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18396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96219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006144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42928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251644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006653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07919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890731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649904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120863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79059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48655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0425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02081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862878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74426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312936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581114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0124937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452279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909539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003191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49313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488463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05874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483773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878395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301429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4478673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74081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855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96426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8071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32876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761124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208265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13402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439869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691434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716057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822829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548444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658203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60585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330791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435432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983804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7250762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784377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