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6058082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1537956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5156201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7627866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104834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7240893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4623652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1616361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273489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2339197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790036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6380699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2141240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418099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7524147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86141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800158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440656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412689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6825745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7143455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730447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344971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237876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9836171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0485557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