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8308100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0113119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1373577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533776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881186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4172483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0951534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6546353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2243178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5127108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7789601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581102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4651638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365748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9692418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639945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72129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0289209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9492599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8667980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622653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0825984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1506491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635364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3156605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521726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