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2852848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8207657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7465580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0981589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73892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1206846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9932268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23397492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0883906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123986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9316076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67667386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1681607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2818176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8874347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1633522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4431392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0893253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7789092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5872192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8032561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5988039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6243384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8195583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8689456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18209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