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30201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845985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62973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66442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580942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06429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20804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464334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03736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56498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01117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02293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18138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24204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53184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70331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91534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00379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27065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84908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831170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078707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13186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35267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22892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06856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98155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62037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64144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84560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46352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08642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3286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646380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54047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76023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39918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32534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37839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68924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47064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22167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51614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932510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