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11989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40115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91456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09927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51269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97530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78200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667339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75977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66525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5227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9146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30575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86287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38871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498262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708405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82259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95701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57731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65261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91422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09050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6929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88316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60932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40311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42769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93139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14223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25839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41240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29659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87780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05974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10762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34230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54305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30750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40979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75903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40282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75489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11411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33714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16038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610613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42988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18210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2588457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59226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051116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4879492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62170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05975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39833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