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66738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899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73376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60601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85378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904687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05876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419495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444958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92043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6838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87260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72608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36788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34344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918034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96110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508385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88233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359354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23775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117226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58023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49638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36699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4576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0930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83043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702350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36628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9492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19674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795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30049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30263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15426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28784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00150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631221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34359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449179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23068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18140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262092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785980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501083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75982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02807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8596049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3480162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575548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7236859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59413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800223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011762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029437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