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84901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89750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577164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59852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56092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93110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0779259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018163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176138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79475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78816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13018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023067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