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3471407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5995498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7945031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8741355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8121148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8651445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306340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80814756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97205646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0182046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7870491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7601451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9311393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8293931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5733549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7374265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1795069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0986796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2452775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11081624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0828627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7472797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8830203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2645039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158488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7572829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