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7738689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089548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243178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6568934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1910659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081432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387268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22836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150610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73214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4558047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96422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095212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651851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343464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6501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6205455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675135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4654906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5120969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5629014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582022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14248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928227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460753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6164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