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81686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719268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4769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7774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0123421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57075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441070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20378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693602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056004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782865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210416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973485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14039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349349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453683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791711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57927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96881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988153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992138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049218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51374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197494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25331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4071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