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09364304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5974465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186530271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8284001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6674509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710182758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44175828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60009060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01329562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83881510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3842021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46803380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253959752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712693066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09860200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15149709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2347319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52979021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8759418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80075273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75469643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751876126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38153420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51777313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94451929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94919335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