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1512200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0496993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940940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64682655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6419943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0776208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2587810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15949606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81765693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57533339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3486224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652225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68270609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13684731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14627088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1464132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66725102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37465549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375867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07591024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2344795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5506760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63674311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68776182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3273608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12144589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