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741368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226497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4552557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438563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315422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4971750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10138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311411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0148808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054059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05483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9969071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472783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67042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617522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503196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073667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750298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4020817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251861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551310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31805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654260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298049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9232717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288385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