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119139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701047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4046984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2196521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801609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2462596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170700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90273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5408332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5343317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119696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283035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8515246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3841688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0370100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9146780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0514582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6405861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555819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2600093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3499775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1465153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485998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2587536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123134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789329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