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7191108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12638513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00647339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0867385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89223386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30995042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18969773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61396831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24643104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59105820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1664386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1214491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833126593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989516045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85936611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0967906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6227666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1845486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4238620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00202245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2947215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40164598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3760552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33635815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8785878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12263776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