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408762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0428319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026257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150493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307857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503457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225588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062582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4091011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686720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6097951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8594808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442539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261060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630100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916472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635386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8809902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711352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857425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757203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3255286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633558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917245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90067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496213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984533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083192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006619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125071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130489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432482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04564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949099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1326492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985962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217944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52999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102431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204000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069693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0372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3040978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4609131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70628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504122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1948254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84318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145134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082823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0806377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505165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347468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91409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539254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0392022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1900976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