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3439108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143915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886702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1332994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707169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3883634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498014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279954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62631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080217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9553124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172154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07897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085741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02998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0972030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676459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42451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2040602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7004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540502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26309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142776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356131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947449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2062736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