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5786866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3257926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762415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2953381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7817602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8464500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798737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843222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5531809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2521996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9344089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3049525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5919335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497825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686687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573024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6771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380230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197259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1160660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995635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2486434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0835616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6001966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543322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204014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