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7663032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89297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3229397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299160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9934154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917861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950049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375984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4594100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33875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4443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48336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179286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48345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740607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682499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8491832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6536850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148970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13792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281158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279220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1799224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676754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900297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50155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