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4405831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0343757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3333958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2001721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5239751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7688594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0056598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3146785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9577406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9781699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520965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2791412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1972019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3343101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3802197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8398501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8912585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2007733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021546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2714796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1316487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8078742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4731966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7826586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041978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7791467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2419137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049322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5729553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0640210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2266054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3776778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7401675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041670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9670730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126853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5834511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7767949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5704029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8042317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5655257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6350584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3501751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9286392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