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533771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278240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38347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854116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7984104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040629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6010321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457170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2927560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2067726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654918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2623377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1014815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185274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7871580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4735375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4712903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8236870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8644804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0593129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3946210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4128760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837262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898227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3946078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6579218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422772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1813798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2882054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36557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4727237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383152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785558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7790690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5750348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372223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5573191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9239248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673777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8707630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3555416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389854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7499411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8274848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9884133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475120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575445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3816908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6269165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7997385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5010258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2513254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3430685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4529064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9276304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5692614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