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7917680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6019142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768557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4205466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6240158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0902850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675053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4561175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2502871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4517360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7468205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7072467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9061582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4693034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9346826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2275763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7698188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2797176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362405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0289458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899177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4412996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0806718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8232466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7552451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1315287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7984084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6355125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193218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0554296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8175330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7737959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6438657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4481263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9867618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9285175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2965295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3359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000989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2451699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3122255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1806144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0274638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9827185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5366450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1687927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2634278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3482942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1956379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739811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3708473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5273083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5369922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5024863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0501611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3316356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