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372807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698394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9903504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8965289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53465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578304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124774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9172996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56317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152542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86578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51624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732950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