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5836600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82167694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220758453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2104535836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93461677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70836697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351842000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497949609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843746455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647607105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2016696068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526746166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920549592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058570249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673880614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66554245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4722718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71084055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506799698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852687031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787550704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884413130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48494514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089075731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825290714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86961440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