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60402960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67378244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40942419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19910517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1137419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96700602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35941205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1559179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8474621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88332066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98996337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53783429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74544392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38030610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24077048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3843110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4596455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338562208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0976144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21448799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1084844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0760133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7300654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7509555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19488109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2812220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