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410644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642272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749911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834926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565793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1957011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1777631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3751702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4314186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5405663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3788960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905302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2084770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062164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0387463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4762560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0380778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1073538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69553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1534278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2613557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9893428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5570309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768136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5945827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676753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