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46180884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301703208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965186970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045559305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481097492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412808150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512330274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743659580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143932157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49342674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4600970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980271197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006743572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785670424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673690482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91350845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384837971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990012797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86123270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07320434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377442335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397981665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354411249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808104465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27221916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76331180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