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99347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140095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9320365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939527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066505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3521254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9991501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2897521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599608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4791677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5384831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6800207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0044239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4619139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7586642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2893492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5834084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0564976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1134159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1318136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6529265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9651890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3791299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853462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7514611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58688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